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ОГДАНОВ Михаил Васильевич</w:t>
      </w:r>
    </w:p>
    <w:p>
      <w:pPr>
        <w:pStyle w:val="Normal"/>
        <w:rPr/>
      </w:pPr>
      <w:r>
        <w:rPr/>
        <w:t>Комбриг РККА Генерал-майор ВС КОНР</w:t>
      </w:r>
    </w:p>
    <w:p>
      <w:pPr>
        <w:pStyle w:val="Normal"/>
        <w:rPr/>
      </w:pPr>
      <w:r>
        <w:rPr/>
        <w:t>Родился 2 июня 1897 г. в деревне Бозня Вяземского уезда Смоленской губернии. Русский. Из служащих. Беспартийный. В 1918г. окончил среднее Московское политехническое училище. Участник Гражданской войны. Принимал участие в боевых действиях против Северо-Западной Добровольческой армии генерала от инфантерии Н.Н. Юденича, ВСЮ? генерал-лейтенанта А.И. Деникина, Русской армии генерал-лейтенанта П.Н. Вранге-ля. В РККА с 6 ноября 1918 г.</w:t>
      </w:r>
    </w:p>
    <w:p>
      <w:pPr>
        <w:pStyle w:val="Normal"/>
        <w:rPr/>
      </w:pPr>
      <w:r>
        <w:rPr/>
        <w:t>В ноябре 1918 г. зачислен курсантом на 2-е Петроградские советские артиллерийские курсы, закончил их летом 1919г. В сентябре назначен помощником командира батареи, в октябре - командиром батареи 3-го легко артиллерийского дивизиона 1 -и стрелковой дивизии 13-й армии. С апреля по ноябрь 1920 г. - начальник сводной батареи. В ноябре зачислен слушателем в Луж-</w:t>
      </w:r>
    </w:p>
    <w:p>
      <w:pPr>
        <w:pStyle w:val="Normal"/>
        <w:rPr/>
      </w:pPr>
      <w:r>
        <w:rPr/>
        <w:t xml:space="preserve"> </w:t>
      </w:r>
      <w:r>
        <w:rPr/>
        <w:t>скую Высшую артиллерийскую школу комсостава РККА, окончил ее осенью 1921 г. В марте 1921 г. в составе сводной группы школ красных командиров участвовал в подавлении Кронштадтского восстания. Осенью 1921 г. назначен командиром батареи в 23-й легко артиллерийский дивизион 8-й Минской стрелковой дивизии. С июля 1922 по март 1923 г. командовал батареей в 8-м гаубично-артиллерийском дивизионе дивизии. Позднее до сентября 1923 г. служил в должности командира артиллерийского парка в 12-м отдельном полевом тяжелом артиллерийском дивизионе ККА. С сентября 1923 по октябрь 192*4 г. - слушатель Московской Высшей школы маскировки. По окончании продолжал службу в должности заведующего хозяйством в с:воем дивизионе до января 1926 г. (при-каз № 289 по ККА). С января по октябрь командовал батареей в артиллерийском полку 2-й Кавказской стрелковой дивизии (приказ № 297 по ККА). В полку занимал должности помощника начальника штаба полка (октябрь 1926 - октябрь 1927 г.) и коман-дира дивизиона (октябрь 1§27 - декабрь 1931 г.). С декабря 1931 по ноябрь 1934 г. - начальник штаба Овручского артиллерийского полка Овручской стрелковой дивизии УВО, с ноября 1934 по май 1935 г. - слушатель Ефтиллерийских КУКС. По окончании назначен на должность начальника штаба 60-го Кавказского артиллерийского полка 60-й стрелковой дивизии КВО, в котором служил до марта 1938 г., после чего приказом № 0310 по КОВО назначен начальником артиллерии 96-й стрелковой дивизии КОВО. 5 ноября 1939 г. присвоено воинское звание комбриг. С января 1940 г. командовал артиллерией 8-го стрелкового корпуса (приказ НКО СССР № 068).</w:t>
      </w:r>
    </w:p>
    <w:p>
      <w:pPr>
        <w:pStyle w:val="Normal"/>
        <w:rPr/>
      </w:pPr>
      <w:r>
        <w:rPr/>
        <w:t>Летом 1941 г. корпус был разбит. 10 августа при выходе из окружения в районе Умани топал в плен. Содержался в лагерях военнопленных в Звенигорюдке, Белой Церкви, в Холме, Замостье (Польша), с 6 апреля до ноября 1942 г. - в Хаммельбурге (Офлаг Х1П-О). Добровольно согласился участвовать в работе Военно-исторического кабинета полковника Захарова, написав историю 8-го стрелкового корпуса и обобщив все написанное о боевых действиях Юго-Западного франта в июне -августе 1941 г. 18 ноября 1942 г. дал согласие на работу в военно-строительной организации ТОДТ1 и направлен в Шляхтензее под Берлин. В декабре назначен начальником учебной части Высшей русско-немецкой школы специалистов под Борисовым, готовившей квалифицированных работников тыловых служб Вермахта. Летом 1943 г. принял должность заместителя начальника Управления "Волга" ТОДТ. 15 июля 1943 г. в поселке Ново-Борисов встретился с майором госбезопасности И.Г. Пастуховым, руководившим партизанским сопротивлением в районе Минск -Борисов. После беседы Пасту-</w:t>
      </w:r>
    </w:p>
    <w:p>
      <w:pPr>
        <w:pStyle w:val="Normal"/>
        <w:rPr/>
      </w:pPr>
      <w:r>
        <w:rPr/>
        <w:t xml:space="preserve"> </w:t>
      </w:r>
      <w:r>
        <w:rPr/>
        <w:t>хов предложил Б. сотрудничество: он должен был наладить контакт с Власовым, вступить в РОА, принять на себя командование, ликвидировав или дискредитировав генерал-лейтенанта А.А. Власова. Б. дал подписку о сотрудничестве и получил псевдоним "Гвоздь"2. Поддерживал связь с органами безопасности через Пастухова и бывшего военнопленного майора И. Евстафьева до июня 1944 г. Полученный от Евстафьева яд для Власова использовать не сумел*. 20 ноября 1943 г. после расформирования управления "Волга" зачислен в офицерский резерв Дабендорфской школы РОА, в декабре включен в инспекториат И.А. Благовещенского. Осуществлял инспекционные поездки по лагерям военнопленных, проверяя результаты работы власовских пропагандистов. 14 ноября 1944 г.'1 произведен в чин генерал-майора ВС КОНР и назначен на должность начальника артиллерийского отдела штаба ВС КОНР. Награжден двумя медалями и крестом "За военные заслуги". Находился в составе Южной группы ВС КОНР генерал-майора ВС КОНР Ф.И. Трухина. 8 мая 1945 г. близ Ческе-Будеевице</w:t>
      </w:r>
    </w:p>
    <w:p>
      <w:pPr>
        <w:pStyle w:val="Normal"/>
        <w:rPr/>
      </w:pPr>
      <w:r>
        <w:rPr/>
        <w:t xml:space="preserve"> </w:t>
      </w:r>
      <w:r>
        <w:rPr/>
        <w:t>попросил свою приятельницу Н. Луневу сообщить о себе советскому командованию. 13 мая допрашивался в УКР "СМЕРШ" 2-го Укра-инского фронта. 18 мая начальник ГУКР "СМЕРШ" генерал-лейтенант В.С. Абакумов утвердил постановление о его аресте5.</w:t>
      </w:r>
    </w:p>
    <w:p>
      <w:pPr>
        <w:pStyle w:val="Normal"/>
        <w:rPr/>
      </w:pPr>
      <w:r>
        <w:rPr/>
        <w:t>На заседании ВКВС СССР Б. более всего вменялось в вину то, что он не сумел ликвидировать Власова и занять пост командующего, хотя уничтожить Власова не смогли даже многочисленные профессионалы из органов госбезопасности.</w:t>
      </w:r>
    </w:p>
    <w:p>
      <w:pPr>
        <w:pStyle w:val="Normal"/>
        <w:rPr/>
      </w:pPr>
      <w:r>
        <w:rPr/>
        <w:t>Расстрелян 19 апреля 1950 г. по приговору ВКВС СССР.</w:t>
      </w:r>
    </w:p>
    <w:p>
      <w:pPr>
        <w:pStyle w:val="Normal"/>
        <w:rPr/>
      </w:pPr>
      <w:r>
        <w:rPr/>
        <w:t>1. См. примеч.4 к ст. "Ананьин". Управление "Волга" образовано в ноябре 1942 г. в качестве одного из строительно-дорожных подразделений организации ТОДТ.</w:t>
      </w:r>
    </w:p>
    <w:p>
      <w:pPr>
        <w:pStyle w:val="Normal"/>
        <w:rPr/>
      </w:pPr>
      <w:r>
        <w:rPr/>
        <w:t>2. Есть версия, что "встреча с Пастуховым" являлась спсцпроверкой СД. Но исходя из того, что из советского обвинительного заключения по делу Б. этот эпизод выпал, можно считать, что контакт с б. действительно установили органы госбезопасности. Л.Е. Ретин пишет, что Пастухов па самом деле носил фамилию Лопатин и имел звание генерал-лейтенанта [68, 13~14].</w:t>
      </w:r>
    </w:p>
    <w:p>
      <w:pPr>
        <w:pStyle w:val="Normal"/>
        <w:rPr/>
      </w:pPr>
      <w:r>
        <w:rPr/>
        <w:t>3. Или не захотел: Б. знал Власова еще с конца 1920-х гг., они хорошо относились друг к другу. Показания Б. па послевоенном следствии демонстрируют, что тот видел во Власове искреннего противника советского режима и строя.</w:t>
      </w:r>
    </w:p>
    <w:p>
      <w:pPr>
        <w:pStyle w:val="Normal"/>
        <w:rPr/>
      </w:pPr>
      <w:r>
        <w:rPr/>
        <w:t>4. По другим данным -  1 декабря 1944 г.</w:t>
      </w:r>
    </w:p>
    <w:p>
      <w:pPr>
        <w:pStyle w:val="Normal"/>
        <w:rPr/>
      </w:pPr>
      <w:r>
        <w:rPr/>
        <w:t>5. "С конца 1945 г. тактика допроса резко изменилась. Теперь Богданову вменялось в вину, что он наладил связь с Власовым и вступил в РОА из шкурных побуждений. Связь с партизанами трактовалась как выполнение задания СД... Скорее всего, дело Богданова „СМЕРШ" превратил в орудие борьбы против наркома госбезопасности Меркулова. Вот поэтому неудачливый агент опергруппы НКГБ СССР Михаил Богданов рассматривался сперва как кандидат на виселицу вместе с Власовым, а затем как агент немецкой разведки. Это отражало ту жестокую войну на уничтожение, которую вел начальник ГУКР „СМЕРШ" Виктор Абакумов против наркома госбезопасности Всеволода Меркулова" [68, 14].</w:t>
      </w:r>
    </w:p>
    <w:sectPr>
      <w:type w:val="nextPage"/>
      <w:pgSz w:w="11906" w:h="16838"/>
      <w:pgMar w:left="511" w:right="51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57:00Z</dcterms:created>
  <dc:creator>Евгений Федорович</dc:creator>
  <dc:description/>
  <dc:language>en-US</dc:language>
  <cp:lastModifiedBy>Евгений Федорович</cp:lastModifiedBy>
  <dcterms:modified xsi:type="dcterms:W3CDTF">2003-05-11T18:01:00Z</dcterms:modified>
  <cp:revision>2</cp:revision>
  <dc:subject/>
  <dc:title/>
</cp:coreProperties>
</file>